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1542922682"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859211470"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2128428200"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629138304"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603205861"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1452438129"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1412983272"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1462934439"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1404131079"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549261250"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2074690572"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1863505331"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1714489544"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1726123255"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2002598185"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9176871"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1150358533"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63079552"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209751525"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513917350"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118403411"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788194761"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1232112037"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141973180"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1766081404"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1295693169"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1232291476"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1065454210"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2069870291"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1392295760"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1297731157"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165624754"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850963453"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220460820"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415705214"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341600291"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536545209"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1779226644"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424439252"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2060494839"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73061722"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1104048688"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1140319191"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1977731487"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1191029900"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758935562"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